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582"/>
        <w:gridCol w:w="1046"/>
        <w:gridCol w:w="911"/>
        <w:gridCol w:w="230"/>
        <w:gridCol w:w="1560"/>
        <w:gridCol w:w="2665"/>
        <w:gridCol w:w="297"/>
        <w:gridCol w:w="488"/>
        <w:gridCol w:w="1685"/>
        <w:gridCol w:w="218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metno povezivanje Europe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1.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geografski smještaj i utjecaj geografskoga položaja na razvijenost Europe te opisuje utjecaj Europljana na druge dijelove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ometno značenje Europe s posebnim osvrtom na uključenost  Hrvatske u mrežu paneuropskih prometnih koridor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važnost Hrvatske u prometnome povezivanju Europe s pomoću tematske karte (prometne).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važnost Hrvatske u prometnome povezivanju Europe s pomoću tematske karte (prometne)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važnost Hrvatske u prometnome povezivanju Europe s pomoću tematske karte (prometne).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važnost Hrvatske u prometnome povezivanju Europe s pomoću tematske karte (prometne)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e na pitanja na Padlet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o napisano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ednosti geografskoga položaja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e kar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žave s najbržim i najsporijim željeznicama, zračne i pomorske luke s najvećim prometo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prometnije rijeke i riječne kanal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LearningApp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luša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meno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aganje učitelja o riječnom, kontejnerskom i telekomunikacijskom prometu Europ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aneuropske prometne prav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uključenosti Hrvatske u mrežu paneuropskih prometnih korid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mpetenci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met, paneuropski koridor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e na pitanja na Padlet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o napisanom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Padlet na koji je unaprijed postavio pitan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promet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 vrste promet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ašto je važno biti prometno povezan?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uz pomoć geografske karte svijeta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ednosti geografskoga položaja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rosječne brzine željeznica europskih držav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žave s najbržim i najsporijim željeznicam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na E- sfer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ajznačajnije zračne luke po prometu i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ajznačajnije morske luke po kontejnerskom promet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račne i pomorske luke s najvećim prometo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demonstracije i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luša kratk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meno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aganje učitelja o riječnom, kontejnerskom i telekomunikacijskom prometu Europ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najprometnije rijeke i riječne kanale Europ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70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aneuropske prometne pravc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uključenosti Hrvatske u mrežu paneuropskih prometnih koridora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tavlja pitanje učenic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piši prometni položaj Europ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demonstracije (na zidnoj geografskoj karti svijeta)  i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ednosti geografskoga položaja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kopnenog prome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E- cest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BNhAlk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bq76jbij21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riječnog, kontejnerskog i telekomunikacijskog prometa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paneuropskih korido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70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hoohywnk21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uključenosti Hrvatske u mrežu paneuropskih prometnih korido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etno povezivanje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sredini kopnene polutke-povoljan prometni položaj prema ostalim dijelovima svij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pneni prome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stovni prome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6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zastupljenija vrsta prome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6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 ceste- glavne promet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eljeznički prome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brže željeznice- Francuska, Njema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račni prome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brža i najskuplja vrsta prome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eće zračne luke: Amsterdam, Frankfurt, Pariz, London, Madr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orski prom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jeftinija vrsta prome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morske luke s najvećim prometom: Rotterdam, Antwer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čni prome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jna, Dunav, Volga- najprometnije rije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tale vrste prometa: cjevovodni, telekomunkacijski, kontejner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EUROPSKI PROMETNI KORIDOR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b- Budimpešta-Zagreb-Rije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c – Budimpešta- Osijek- BiH-Ploč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- Srednja Europa- Hrvatska (dolinom Save)- Srbija- Egejska obal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I- dunavski plovni pu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podazumijevamo pod pojmom gradski promet. Rezultate istraživanja prikaži u obliku plakata/postera u digitalnom alatu po izbo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Uz pomoć slikovnog materijala nabroji vrste prom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 geografskoj karti Europe pokaži gradove u kojima se nalaze najprometnije pomorske i zračne lu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okaži na geografskoj karti Hrvatske nekoliko većih gradova kroz koje prolaze važni prometni pravc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tematske karte u dijelu dodatni digitalni sadržaji na E-sferi istraži u kojim je dijelovima Europe najrašireniji biciklistički promet. Koje su prednosti, a koji nedostaci takve vrste prom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506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09.04. 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ake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BNhAl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pomorske i zračne luke)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bq76jbi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paneuropski koridori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hoohywn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 E-sfera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2e9845ff-96ab-43a8-aacb-2cdf0ed297c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  <w:bookmarkStart w:id="2" w:name="_Hlk68858304"/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68857040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ometno povezivanje Europ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govori na pitanja i prilikom izlaska iz učionice predaj karticu učitelju/učitelji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Na crte ispod fotografija napiši koja je vrsta prometa prikazana na fotografi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3865" cy="128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5445" cy="1228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5585</wp:posOffset>
                </wp:positionH>
                <wp:positionV relativeFrom="paragraph">
                  <wp:posOffset>450215</wp:posOffset>
                </wp:positionV>
                <wp:extent cx="3580765" cy="3133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13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2967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296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246.7pt;mso-wrap-distance-left:9.05pt;mso-wrap-distance-right:9.05pt;mso-wrap-distance-top:0pt;mso-wrap-distance-bottom:0pt;margin-top:35.4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2967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296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 priloženoj geografskoj karti kružićima i brojevima su označeni gradovi u koji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nalaze najveće pomorske i zračne luke. Pored broja napiši ime gra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__________________               2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 priloženoj geografskoj karti plavom bojom podebljaj tok Dunav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14504675"/>
      <w:bookmarkEnd w:id="4"/>
      <w:r>
        <w:rPr>
          <w:rFonts w:cs="Times New Roman" w:ascii="Times New Roman" w:hAnsi="Times New Roman"/>
          <w:sz w:val="24"/>
          <w:szCs w:val="24"/>
        </w:rPr>
        <w:t>4. Objasni važnost paneuropskih koridora za Hrvatsku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"/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5" w:name="_Hlk68857040"/>
      <w:bookmarkStart w:id="6" w:name="_Hlk68857040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ke.lt/w/s/BNhAlk" TargetMode="External"/><Relationship Id="rId3" Type="http://schemas.openxmlformats.org/officeDocument/2006/relationships/hyperlink" Target="https://learningapps.org/watch?v=pbq76jbij21" TargetMode="External"/><Relationship Id="rId4" Type="http://schemas.openxmlformats.org/officeDocument/2006/relationships/hyperlink" Target="https://learningapps.org/watch?v=phoohywnk21" TargetMode="External"/><Relationship Id="rId5" Type="http://schemas.openxmlformats.org/officeDocument/2006/relationships/hyperlink" Target="https://www.enciklopedija.hr/natuknica.aspx?id=50633" TargetMode="External"/><Relationship Id="rId6" Type="http://schemas.openxmlformats.org/officeDocument/2006/relationships/hyperlink" Target="https://wke.lt/w/s/BNhAlk" TargetMode="External"/><Relationship Id="rId7" Type="http://schemas.openxmlformats.org/officeDocument/2006/relationships/hyperlink" Target="https://learningapps.org/watch?v=pbq76jbij21" TargetMode="External"/><Relationship Id="rId8" Type="http://schemas.openxmlformats.org/officeDocument/2006/relationships/hyperlink" Target="https://learningapps.org/watch?v=phoohywnk21" TargetMode="External"/><Relationship Id="rId9" Type="http://schemas.openxmlformats.org/officeDocument/2006/relationships/hyperlink" Target="https://www.e-sfera.hr/dodatni-digitalni-sadrzaji/2e9845ff-96ab-43a8-aacb-2cdf0ed297c7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6:43:00Z</dcterms:created>
  <dc:creator>Jasna</dc:creator>
  <dc:description/>
  <cp:keywords/>
  <dc:language>en-US</dc:language>
  <cp:lastModifiedBy>Vinko Balaško</cp:lastModifiedBy>
  <dcterms:modified xsi:type="dcterms:W3CDTF">2021-04-18T19:59:00Z</dcterms:modified>
  <cp:revision>5</cp:revision>
  <dc:subject/>
  <dc:title/>
</cp:coreProperties>
</file>